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расноярское УФАС России выдало предупреждение о прекращении действий которые содержат признаки нарушения антимонопольного законодательства</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 </w:t>
        <w:br/>
        <w:t> </w:t>
        <w:br/>
        <w:t>Администрация Ачинского района</w:t>
        <w:br/>
        <w:t>Красноярского края</w:t>
        <w:br/>
        <w:t> </w:t>
        <w:br/>
        <w:t> ул.    Свердлова,    17,    г.    Ачинск,  Красноярский край,    662150</w:t>
        <w:br/>
        <w:t> </w:t>
        <w:br/>
        <w:t> </w:t>
        <w:br/>
        <w:t> </w:t>
        <w:br/>
        <w:t> </w:t>
        <w:br/>
        <w:t> </w:t>
        <w:br/>
        <w:t> </w:t>
        <w:br/>
        <w:t> </w:t>
        <w:br/>
        <w:t> </w:t>
        <w:br/>
        <w:t> </w:t>
        <w:br/>
        <w:t>ПРЕДУПРЕЖДЕНИЕ</w:t>
        <w:br/>
        <w:t>      О ПРЕКРАЩЕНИИ ДЕЙСТВИЙ (БЕЗДЕЙСТВИЯ),</w:t>
        <w:br/>
        <w:t>КОТОРЫЕ СОДЕРЖАТ ПРИЗНАКИ</w:t>
        <w:br/>
        <w:t>                НАРУШЕНИЯ АНТИМОНОПОЛЬНОГО ЗАКОНОДАТЕЛЬСТВА</w:t>
        <w:br/>
        <w:t> </w:t>
        <w:br/>
        <w:t>Комиссией Красноярского УФАС России в составе:    председатель Комиссии – Куштысева Е.В.,    заместитель руководителя управления;    члены Комиссии – Муковозчик О.С.,    главный государственный инспектор правового отдела,    Коваленко А.А.,    старший государственный инспектор контрольного отдела,      в ходе рассмотрения  дела № 024/01/15-1900/2020   были установлены следующие обстоятельства,    свидетельствующие о признаках нарушения администрацией Ачинского района Красноярского края (ИНН 2402002403,    юридический адрес:    662150,    Красноярский край,    город Ачинск,    улица Свердлова,    17)    (далее – Администрация)    части 1    статьи 15    Федерального закона от 26.07.2006    -ФЗ «О защите конкуренции» (далее -    ФЗ «О защите конкуренции»).</w:t>
        <w:br/>
        <w:t>Администрацией и ООО «Районное коммунальное хозяйство» (далее -    ООО «РКХ»)    15.09.2014    заключен договор аренды № 53-14,    в соответствии с которым в пользование ООО «РКХ» были переданы муниципальные объекты водоснабжения,    расположенные в с.Лапшиха.     В соответствии с соглашением от 15.01.2020    указанный договор был расторгнут.     В соответствии с  актом приема-передачи от 15.01.2020    имущество,    переданное по договору № 53-14    от 15.09.2014    ООО «РКХ»,    возвращено в казну района.</w:t>
        <w:br/>
        <w:t>Администрацией 30.12.2020    издано Постановление № 807-П,    в соответствии с которым объекты водоснабжения,    расположенные в с.Лапшиха,    а также в д.Тимонино,    подлежат передаче  в пользование ООО «РКХ».</w:t>
        <w:br/>
        <w:t>На основании указанного постановления между Администрацией,    МКУ «Управление строительства и жилищно-коммунального хозяйства» Ачинского района и ООО «РКХ» без проведения торгов,  со ссылкой на пункт 11    части 1    статьи 17.1    ФЗ «О защите конкуренции»,    был заключен договор аренды № 10-20    от 30.12.2020,    в соответствии с которым обществу сроком на 30    дней (с 01.01.2021    по 31.01.2021)    переданы объекты водоснабжения,    расположенные в с.    Лапшиха,    ранее являвшиеся предметом договора аренды -14    от 15.09.2014,    а также объекты водоснабжения,    расположенные в д.    Тимонино.    Срок эксплуатации всех объектов водоснабжения,    переданных Администрацией по договору аренды № 10-20    от 30.12.2020    в пользование ООО «РКХ»,    составляет более 5    лет.</w:t>
        <w:br/>
        <w:t>Согласно пояснениям представителя Администрации Кобзева С.В.,    данным 06.04.2021    и 12.04.2021    при рассмотрении дела № 024/01/15-1900/2020,    объекты водоснабжения,    расположенные в с.    Лапшиха и в д.    Тимонино,    в настоящее время находятся в пользовании ООО «РКХ» на основании договора аренды № 10-20    от 30.12.2020.</w:t>
        <w:br/>
        <w:t>Антимонопольный орган полагает,    что вышеуказанные действия Администрации,    связанные с передачей муниципального имущества ООО «РКХ»  по договору № 10-20    от 30.12.2020    на праве аренды и без проведения торгов не соответствуют требованиям антимонопольного законодательства на основании следующего.</w:t>
        <w:br/>
        <w:t>Согласно пункту 2    статьи 51    Федерального закона от 06.10.2003    № 131-ФЗ «Об общих принципах  организации местного самоуправления в Российской Федерации» органы местного самоуправления вправе передавать муниципальное имущество во временное владени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br/>
        <w:t>Таким образом,    органы местного самоуправления осуществляют полномочия по решению вопросов местного значения в соответствии с нормативными правовыми актами,    действующими в Российской Федерации.</w:t>
        <w:br/>
        <w:t>В соответствии со статьей 209    Гражданского кодекса Российской Федерации (далее – ГК РФ)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br/>
        <w:t>В соответствии с ч.    1    ст.    17.1    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лучаях,    установленных п.п.    1    -    16    ч.    1    ст.    17.1    ФЗ «О защите конкуренции».</w:t>
        <w:br/>
        <w:t>В соответствии с пунктом 11    части 1    статьи 17.1    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в случае предоставления указанных прав на такое имущество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br/>
        <w:t>Однако,    в соответствии с частью 2    статьи 17.1    ФЗ «О защите конкуренции» указанный в части 1    статьи 17.1    ФЗ «О защите конкуренции»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w:t>
        <w:br/>
        <w:t>Учитывая,    что в соответствии с частью 2    статьи 17.1    ФЗ «О защите конкуренции» указанный в части 1    статьи 17.1    ФЗ «О защите конкуренции» порядок заключения договоров не распространяется на имущество,    распоряжение которым осуществляется в соответствии с законодательством Российской Федерации о концессионных соглашениях,    договор аренды без проведения торгов в отношении объектов водоснабжения не мог быть заключен сроком на 30    дней (т.е.    в порядке исключения,    предусмотренного пунктом 11    части 1    статьи 17.1    ФЗ «О защите конкуренции»)    ввиду следующего.</w:t>
        <w:br/>
        <w:t>Порядок передачи прав владения и (или)    пользования в отношении объектов водоснабжения (водоотведения)    регламентирован Федеральным законом от 07.12.2011    № 416-ФЗ «О водоснабжении и водоотведении» (далее -    ФЗ «О водоснабжении и водоотведении.</w:t>
        <w:br/>
        <w:t>С момента официального опубликования (08.05.2013)    Федерального закона от 07.05.2013    № 103-ФЗ «О внесении изменений в Федеральный закон «О концессионных соглашениях» и отдельные законодательные акты Российской Федерации» (далее -    ФЗ «О концессионных соглашениях»)    передача прав владения и (или)    пользования объектами теплоснабжения,    централизованными системами горячего водоснабжения,    холодного водоснабжения и (или)    водоотведения,    отдельными объектами таких систем,    находящимися в государственной или муниципальной собственности,    осуществляется с учетом требований,    установленных статьей 41.1    ФЗ «О водоснабжении и водоотведении».</w:t>
        <w:br/>
        <w:t>Согласно части 3    статьи 41.1    ФЗ «О водоснабжении и водоотведении» в случае,    если срок,    определяемый как разница между датой ввода в эксплуатацию хотя бы одного объекта из числа объектов централизованных систем горячего водоснабжения,    холодного водоснабжения и (или)    водоотведения или одной системы из числа таких систем,    одного отдельного объекта таких систем,    находящегося в государственной или муниципальной собственности,    и датой опубликования извещения о проведении конкурса,    превышает пять лет либо дата ввода в эксплуатацию хотя бы одного такого объекта или одной такой системы,    одного отдельного объекта таких систем не может быть определена,    передача прав владения и (или)    пользования такими объектами или системами осуществляется только по концессионным соглашениям (за исключением предоставления в соответствии с антимонопольным законодательством Российской Федерации указанных прав на это имущество лицу,    обладающему правами владения и (или)    пользования сетью инженерно-технического обеспечения,    в случаях,    если это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br/>
        <w:t>Таким образом,    с 01.01.2015    передача в пользование объектов водоснабжения,    водоотведения и теплоснабжения (срок эксплуатации которых более 5    лет)    может быть осуществлена собственником только на основании концессионного соглашения.    Если между вводом соответствующего объекта в эксплуатацию и публикацией извещения о проведении конкурса прошло менее пяти лет,    передача прав владения или пользования Объектами может осуществляться по договору аренды.</w:t>
        <w:br/>
        <w:t>Согласно ч.    1    ст.    13    ФЗ «О концессионных соглашениях» 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статьей 37    ФЗ «О концессионных соглашениях».</w:t>
        <w:br/>
        <w:t>Срок эксплуатации объектов водоснабжения,    переданных Администрацией по договору аренды № 10-20    от 30.12.2020    в пользование ООО «РКХ»,    составляет более 5    лет в соответствии с указанными в договоре сведениями об объектах (п.    1.2    договора аренды № 10-20    от 30.12.2020).</w:t>
        <w:br/>
        <w:t>При указанных обстоятельствах для передачи объектов водоснабжения Администрации необходимо проведение публичных процедур на право заключения концессионного соглашения в отношении указанных объектов в порядке,    предусмотренном законодательством о концессионных соглашениях и иными нормативно-правовыми актами Российской Федерации.</w:t>
        <w:br/>
        <w:t>Однако,    Администрация в отношении объектов,    предназначенных для выполнения функций водоснабжения,    публичные процедуры на право заключить концессионные соглашения не провела,    а в нарушение вышеуказанных требований заключила договор аренды № 10-20    от 30.12.2020     с ООО «РКХ».</w:t>
        <w:br/>
        <w:t>Таким образом,    ООО «РКХ» в отсутствие правовых оснований получило право владеть и пользоваться муниципальным имуществом – объектами водоснабжения,    расположенными в д.    Тимонино и с.    Лапшиха Ачинского района,    что предоставило указанному субъекту необоснованные преимущественные условия деятельности с использованием вышеуказанного имущества и доступ на рынки водоснабжения в территориальных границах указанных поселений.</w:t>
        <w:br/>
        <w:t>В постановлении Пленума Верховного Суда Российской Федерации от 23.06.2015    № 25    «О применении судами некоторых положений раздела I    части первой Гражданского кодекса Российской Федерации» разъяснено,    что сделка,    при совершении которой был нарушен явно выраженный запрет,    установленный законом,    является ничтожной как посягающая на публичные интересы (пункт 75).</w:t>
        <w:br/>
        <w:t>Учитывая изложенное,    договор аренды № 10-20    от 30.12.2020    в силу статей 168,    170    ГК РФ  является ничтожным,    поскольку был заключен в нарушение требований антимонопольного законодательства без соблюдения публичных процедур,    чем ущемлены права и законные интересы неопределенного круга хозяйствующих субъектов -    потенциальных участников торгов.</w:t>
        <w:br/>
        <w:t>Для заключения договора,    предполагающего переход прав владения и (или)    пользования в отношении муниципального имущества (объекты водоснабжения,    расположенные в д.    Тимонино и с.    Лапшиха)    необходимо было проведение торгов.</w:t>
        <w:br/>
        <w:t>Вышеуказанный договор аренды является  ничтожным,  имущество находится в  незаконном пользовании у ООО «РКХ»,    Администрация до настоящего времени не приняты меры,    направленные на возврат муниципального имущества в казну муниципального образования и передачу его с соблюдением требований действующего законодательства.</w:t>
        <w:br/>
        <w:t>Согласно части 1    статьи 15    ФЗ «О защите конкурен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том числе создание дискриминационных условий;    необоснованное препятствование осуществлению деятельности хозяйствующих субъектов. </w:t>
        <w:br/>
        <w:t>Передача муниципального имущества конкретному хозяйствующему субъекту без проведения торгов создает преимущественные условия получения указанного имущества во временное владение и пользование  и препятствует доступу к муниципальному ресурсу  неопределенный круг лиц,    которые также могут иметь намерение приобрести выше обозначенные права в отношении данного имущества.</w:t>
        <w:br/>
        <w:t>Проведение торгов способствует развитию конкуренции за обладание ограниченным ресурсом путем создания условий для выбора контрагента,    предлагающего наилучшие условия,    что обеспечивает равный доступ к муниципальному имуществу для всех заинтересованных лиц,    а также обеспечивает соблюдение интересов собственников имущества,    имеющих намерение передать имущество на наиболее выгодных условиях.</w:t>
        <w:br/>
        <w:t>Указанная позиция подтверждается Постановлением Президиума ВАС РФ от 20    сентября 2011    года № 7905/09,    в соответствии с которым открытые торги проводятся с целью привлечения максимально широкого круга участников и получения организатором торгов наибольшей цены за реализуемое право,    в связи с чем не установленное законодательством ограничение в доступе к торгам ущемляет как права каждого желающего принять в них участие,    так и интерес организатора.</w:t>
        <w:br/>
        <w:t>Согласно правовой позиции,    выраженной в Постановлении Президиума ВАС РФ от 29 ноября 2011    г.    № 8799/11,    в тех случаях,    когда требуется проведение торгов,    подразумевающее состязательность хозяйствующих субъектов,    их непроведение,    за исключением случаев,    допускаемых законом,    не может не влиять на конкуренцию,    поскольку лишь при публичном объявлении торгов в установленном порядке могут быть выявлены потенциальные желающие получить товары,    работы,    услуги,    доступ к соответствующему товарному рынку либо права ведения деятельности на нем.</w:t>
        <w:br/>
        <w:t>Заключение вышеуказанного договора аренды № 10-20    от 30.12.2020    без проведения публичных процедур  свидетельствует о создании необоснованных преимущественных условий деятельности ООО «РКХ»,    ограничении доступа иным хозяйствующим субъектам к использованию объектов муниципальной собственности.</w:t>
        <w:br/>
        <w:t>Таким образом,    в действиях (бездействии)    Администрации усматриваются признаки нарушения части 1    статьи 15    Федерального закона от 26.07.2006    -ФЗ «О защите конкуренции»,    выразившиеся в передаче муниципального имущества (объектов водоснабжения,    расположенных в д.    Тимонино и с.    Лапшиха)     ООО «РКХ» по договору аренды от 30.12.2020    № 10-20    без проведения публичных процедур,    в нарушения порядка,    установленного ФЗ «О защите конкуренции»,    ФЗ «О концессионных соглашениях»,    ФЗ «О водоснабжении и водоотведении»,    что создало необоснованные преимущественные условия деятельности ООО «РКХ» на рынках водоснабжения в территориальных границах д.    Тимонино и с.    Лапшиха,    привело к ограничению конкуренции за право пользования муниципальным имуществом и доступа к получению права пользования этим имуществом иным хозяйствующим субъектам – потенциальным участникам торгов.</w:t>
        <w:br/>
        <w:t>Согласно части 1    статьи 39.1    ФЗ «О защите конкуренции» в целях пресечения действий (бездействия),    которые приводят или могут привести к недопущению,    ограничению,    устранению конкуренции и (или)    ущемлению интересов других лиц (хозяйствующих субъектов)    в сфере предпринимательской деятельности либо ущемлению интересов неопределенного круга потребителей,    антимонопольный орган выдает хозяйствующему субъекту,    федеральному органу исполнительной власти,    органу государственной власти субъекта Российской Федерации,    органу местного самоуправления,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государственному внебюджетному фонду предупреждение в письменной форме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    либо о ликвидации или принятии мер по прекращению осуществления видов деятельности унитарного предприятия,    которое создано или осуществляет деятельность с нарушением требований настоящего Федерального закона (далее – предупреждение).</w:t>
        <w:br/>
        <w:t>В соответствии с частью 3    статьи 39.1    ФЗ «О защите конкуренции» выдача предупреждения в период рассмотрения дела о нарушении антимонопольного законодательства осуществляется комиссией по рассмотрению дела о нарушении антимонопольного законодательства в случае,    если при рассмотрении такого дела установлены признаки нарушения пунктов 3,    5,    6    и 8    части 1    статьи 10,    статей 14.1,    14.2,    14.3,    14.7,    14.8    и 15    указанного Федерального закона,    которые не были известны на момент возбуждения такого дела.</w:t>
        <w:br/>
        <w:t>По результатам рассмотрения дела №  024/01/15-1900/2020    Комиссией Красноярского УФАС России Администрация признана нарушившей ч.    1    ст.    15    ФЗ «О защите конкуренции»,    в том числе,    в части  непринятия мер,    направленных на возврат муниципального имущества,    находящегося в пользовании ООО «РКХ»,    переданного по ничтожному договору аренды № 10-20    от 30.12.2020    (в части объектов водоснабжения,    расположенных в с.    Лапшиха),    в казну муниципального образования и передачу его в пользование с соблюдением требований действующего законодательства,  в том числе ФЗ «О защите конкуренции»,    ФЗ «О концессионных соглашениях»,    ФЗ «О водоснабжении и водоотведении»,    ФЗ «О теплоснабжении»,    что привело  к  созданию необоснованных преимуществ в осуществлении деятельности ООО «РКХ»,    недопущению конкуренции  за право пользования данным имуществом и доступа на  рынок водоснабжения в территориальных границах с.    Лапшиха Ачинского района Красноярского края.</w:t>
        <w:br/>
        <w:t>На основании указанного решения Красноярским УФАС России Администрации выдано предписание о  необходимости прекращения указанного нарушения,    с этой целью администрации Ачинского района Красноярского края надлежит в срок до 01.09.2021  принять исчерпывающие меры,    направленные на возврат муниципального имущества,    являющегося предметом,    в том числе,    договора аренды № 10-20    от 30.12.2020    (в части объектов водоснабжения,    расположенных в с.    Лапшиха),    а также принять организационные меры по передаче в пользование (эксплуатацию)    в установленном законом порядке вышеуказанные муниципальные объекты водоснабжения,    являющиеся предметом,    в том числе,    договора аренды № 10-20    от 30.12.2020    (в части объектов водоснабжения,    расположенных в с.    Лапшиха).</w:t>
        <w:br/>
        <w:t>Таким образом,    Красноярским УФАС России приняты меры антимонопольного реагирования в части объектов водоснабжения,    расположенных в с.    Лапшиха Ачинского района,    переданных ООО «РКХ» в пользование по договору аренды № 10-20    от 30.12.2020.</w:t>
        <w:br/>
        <w:t>Однако,    по факту передачи Администрацией объектов водоснабжения,    расположенных в д.Тимонино,    в пользование  ООО «РКХ» по договору аренды от 30.12.2020    № 10-20    без проведения публичных процедур,    в нарушения порядка,    установленного ФЗ «О защите конкуренции»,    ФЗ «О концессионных соглашениях»,    ФЗ «О водоснабжении и водоотведении»,    Комиссия приняла решение от 15.04.2021    о необходимости выдачи администрации Ачинского района Красноярского края в порядке,    предусмотренном частью 3    статьи 39.1    Федерального закона  от 26.07.2006  № 135-ФЗ «О защите конкуренции»,    предупреждения о прекращении вышеуказанного нарушения.</w:t>
        <w:br/>
        <w:t>Учитывая вышеизложенные фактические обстоятельства и правовые основания,    Комиссия Красноярского УФАС России по делу №  024/01/15-1900/2020,,    руководствуясь статьей 39.1    ФЗ «О защите конкуренции»,    предупреждает Администрацию о необходимости прекращения вышеуказанного нарушения путем принятия мер,    направленных на прекращение нарушения антимонопольного законодательства и обеспечение конкуренции,    с этой целью Администрации в срок до 01.09.2021    надлежит:</w:t>
        <w:br/>
        <w:t>-    отменить Постановление Администрации от 30.12.2020    № 807-П;</w:t>
        <w:br/>
        <w:t>-    принять исчерпывающие меры,    направленные на возврат муниципального имущества,    являющегося предметом договора аренды от 30.12.2020    № 10-20    (в части объектов водоснабжения,    расположенных в д.    Тимонино),    заключенного между Администрацией Ачинского района Красноярского края и ООО «РКХ»; </w:t>
        <w:br/>
        <w:t>-    с учетом того обстоятельства,    что объекты водоснабжения,    расположенные в д.Тимонино  Ачинского района Красноярского края предназначены для обеспечения жизнедеятельности населения и не могут находиться в казне муниципального образования Ачинский район,    также необходимо принять организационные меры по передаче в пользование (эксплуатацию)    в установленном законом порядке вышеуказанных муниципальных объектов водоснабжения,    являющихся предметом договора аренды № 10-20    от 30.12.2020    (в части объектов водоснабжения,    расположенных в д.    Тимонино).</w:t>
        <w:br/>
        <w:t> </w:t>
        <w:br/>
        <w:t>О  выполнении  предупреждения  сообщить  в  Красноярское УФАС России  в   течение  трех  дней  со  дня  окончания  срока,    установленного для его выполнения.</w:t>
        <w:br/>
        <w:t> </w:t>
        <w:br/>
        <w:t>Примечание:</w:t>
        <w:br/>
        <w:t>В соответствии с частью 7    статьи 39.1  Федерального закона «О защите конкуренции»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br/>
        <w:t>В случае невыполнения предупреждения в установленный срок при наличии признаков нарушения антимонопольного законодательства антимонопольный орган принимает решение о возбуждении дела о нарушении антимонопольного законодательства в соответствии с административным регламентом Федеральной антимонопольной службы по исполнению государственной функции по возбуждению и рассмотрению дел о нарушении антимонопольного законодательства Российской Федерации.</w:t>
        <w:br/>
        <w:t> </w:t>
        <w:br/>
        <w:t>Председатель Комиссии:</w:t>
        <w:br/>
        <w:t> </w:t>
        <w:br/>
        <w:t>Члены Комиссии:</w:t>
        <w:br/>
        <w:t>                                               Е.В.    Куштысева</w:t>
        <w:br/>
        <w:t> </w:t>
        <w:br/>
        <w:t> </w:t>
        <w:br/>
        <w:t>                                                 О.С.    Муковозчик</w:t>
        <w:br/>
        <w:t> </w:t>
        <w:br/>
        <w:t> </w:t>
        <w:br/>
        <w:t>                                            А.А.    Коваленко</w:t>
        <w:br/>
        <w:t> </w:t>
        <w:br/>
        <w:t> </w:t>
        <w:br/>
      </w:r>
    </w:p>
    <w:p>
      <w:pPr>
        <w:pStyle w:val="Normal"/>
        <w:bidi w:val="0"/>
        <w:jc w:val="left"/>
        <w:rPr/>
      </w:pPr>
      <w:r>
        <w:rPr>
          <w:rFonts w:ascii="Times New Roman" w:hAnsi="Times New Roman"/>
          <w:b/>
          <w:sz w:val="24"/>
        </w:rPr>
        <w:t>2021-05-21    02:0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