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Красноярское УФАС России признало МКУ «Служба заказчика» Минусинского района нарушившим антимонопольное законодательство и выдало обязательное для исполнения предписание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Красноярское УФАС России вынесло решение по делу,    возбужденному в отношении МКУ «Служба заказчика» Минусинского района,    признав учреждение нарушившим абзац 1    и пункт 2    части 1    статьи 17    Федерального закона от Федерального закона «О защите конкуренции»,    в связи с заключением по результатам конкурса договора об организации регулярных пассажирских перевозок автомобильным транспортом по межмуниципальному маршруту № 275    «г.    Минусинск – с.Тесь» с ООО «Минусинская автотранспортная компания»,    в отсутствие у общества резервного транспортного средства,    соответствующего  условиям Технической документации к муниципальному контракту,    о чем заказчику было известно.    Указанное обстоятельство создало ООО «Минусинская автотранспортная компания» необоснованные преимущественные условия участия в торгах и доступа на рынок перевозки пассажиров и багажа автомобильным транспортом по межмуниципальному маршруту № 275    «г.    Минусинск -    с.Тесь» в нарушение установленного порядка.</w:t>
        <w:br/>
        <w:t>В связи с истечением сроков давности для признания судом торгов и указанного  договора недействительными,    на основании вынесенного решения Красноярское УФАС России выдало МКУ «Служба заказчика» обязательное для исполнения предписание,    в соответствии с которым учреждению надлежит не допускать фактов использования ООО «Минусинская автотранспортная компания» транспортных средств для осуществления регулярных перевозок по регулируемому тарифу по муниципальному маршруту  «г.    Минусинск – с.    Тесь»,    не соответствующих требованиям муниципального контракта к техническим характеристикам транспортного средства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5-17    11:0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