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расноярское УФАС России провело Публичные обсуждения проблемных вопросов в сфере      контроля      законодательства о закуп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расноярское УФАС России провело Публичные обсуждения проблемных вопросов и основных нарушений,    выявляемых в ходе правоприменительной практики Красноярского УФАС России  в сфере  контроля  законодательства о закупках.</w:t>
        <w:br/>
        <w:t>Публичные обсуждения состоялись  в формате онлайн-трансляции в сети «Интернет» с возможностью «on-line» взаимодействия участников Публичных обсуждений (вопрос-ответ). </w:t>
        <w:br/>
        <w:t>В ходе мероприятия начальник отдела Красноярского УФАС России Александр Александрович Овчар выступил с докладом,    в рамках которого рассказал участникам о практике Красноярского УФАС России и распространенных предметах обжалования в порядке,    предусмотренном Законом о контрактной системе,    а также о причинах,    по которым  нельзя обжаловать действия (бездействие)    заказчика в контролирующем органе.</w:t>
        <w:br/>
        <w:t>Участникам было рассказано о принятых в 2019    и 2020    годах федеральных законах,    изменяющих положения Закон о контрактной системе,    о новых особенностях проведения аукционов,  изменениях порядка закупки работ по строительству,    реконструкции,    капитальному ремонту,    сносу объекта капитального строительства,    о новеллах обеспечения исполнения контракта,    о введение института обеспечения гарантийных обязательств и о необходимости согласования заключения контракта с единственным поставщиком,    о вопросах,    связанных с ведением реестра недобросовестных поставщиков (подрядчиков,    исполнителей),    а также изменениях,    касающихся распространения новой коронавирусной инфекции,    согласно которым коронавирус признан обстоятельством непреодолимой силы.</w:t>
        <w:br/>
        <w:t>Завершая свое выступление,    Александр Александрович предложит участникам задать интересующие их вопросы по озвученным темам и ответил на вопросы,    ранее поступившее в адрес управлени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1    07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