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«Напродлевал контракты и сбежал»:    бывший ответственный за капремонт дорог пустился в бега после штрафов на 200    тысяч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Бывшего руководителя «Управления дорог и благоустройства» Сергея Маркатюка оштрафовали на тысяч за изменение условий контрактов с подрядчиками.    Сейчас его разыскивает УФАС.     Сотрудники управления Федеральной антимонопольной службы нашли в его работе 10 нарушений.</w:t>
        <w:br/>
        <w:t>«УДИБ» выступал заказчиком ремонта дорог в Красноярске,    в том числе и на пр.    Мира.    По договору чиновники должны были оплатить работы после их завершения.    Руководство УДИБ везде начало вносить изменения в контракты и платить подрядчикам еще во время ремонта.    В УФАС действия Сергея Маркатюка признали незаконными,    а компанию «Спецпромпроект»,    которая делала ремонт на  Мира,    внесли в список недобросовестных подрядчиков.    В ноябре прошлого года Сергея Маркатюка уволили с должности руководителя УДИБ.</w:t>
        <w:br/>
        <w:t>«В какой-то несвойственной нормальному служащему манере назаключал всяких продлений контрактов,    еще чего-то всем все попродлевал,    ни за чем не следил.    К сожалению,    по закону больше,    чем на 20    тысяч оштрафовать его нельзя.    Вот его наштрафовали.    Он уволился,    думаю,    не совсем бедным человеком.    Вот ушел к себе в Сосновоборск,    где мы его сейчас ищем по месту жительства»,    — говорит замруководителя красноярского УФАС Олег Харченк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3-29    04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