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одителям разрешили отказываться от добровольной страховки при продаже ОСАГО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РФ вступило в силу право отказа от добровольной дополнительной страховки при продаже ОСАГО.    Об этом в пятницу,    16    октября,    рассказали в Российском союзе автостраховщиков.</w:t>
        <w:br/>
        <w:t>Теперь при одновременной продаже полиса ОСАГО и полиса добровольного страхования клиент сможет в течение 5-ти дней расторгнуть договор добровольного страхования и вернуть страховую премию.</w:t>
        <w:br/>
        <w:t>Уточняется,    что расторгнуть договор добровольного страхования можно,    если по нему не происходило страховых случаев.</w:t>
        <w:br/>
        <w:t>Если эти условия соблюдены,    премия будет возвращаться в полном объеме в течение десяти дней с момента отказа автовладельца от добровольной страховки.</w:t>
        <w:br/>
        <w:t>Отметим,    автовладельцы в Красноярском крае жалуются на навязывание страхования жизни при заключении договоров страхования ОСАГО.    Подобные заявления в УФАС начали систематически поступать в IV    квартале 2013    года.    В 2014    году поступило 21    заявление с указанием на навязывание дополнительной «ненужной» и «нежелательной» услуги страхования жизни.</w:t>
        <w:br/>
        <w:t>В пресс-службе УФАС отмечали,    что отказ компании заключить договор ОСАГО из-за нежелания автовладельца оформлять дополнительно страхование жизни является незаконным.    Штраф за нарушение ст.    10    федерального закона «О защите конкуренции» составляет от 300    тыс.    до 1    млн руб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0-16    05:2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