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>Замминистра экономразвития региона попала под следствие из-за госзакупок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Главное следственное управление Следственного комитета России по Красноярскому краю возбудило уголовное дело в отношении заместителя министра экономического развития,    инвестиционной политики и внешних связей Красноярского края Надежды Маршалкиной.    Ее подозревают в получении взятки в особо крупном размере — 17    млн рублей (14    млн рублей деньгами и автомобиль Mercedes-Benz    ML    350,    рыночная цена которого порядка трех миллионов рублей).</w:t>
        <w:br/>
        <w:t>Предметом для возбуждения дела стали две закупки,    проведенные в 2013    году государственным предприятием «Дирекция по комплексному развитию Нижнего Приангарья»,    которое возглавляла Маршалкина.    Об этом сообщили в Управлении федеральной антимонопольной службы по Красноярскому краю.</w:t>
        <w:br/>
        <w:t>Первая закупка — это комплекс работ по завершению строительства ремонтно-эксплуатационного пункта РЭП-3    в селе Долгий мост Абанского района Красноярского края.    Начальная максимальная цена контракта составляла 97,4    млн рублей.    Заказчику,    «Дирекции по комплексному развитию Нижнего Приангарья»,    поступило три заявки на исполнение контракта:    от «Сибтранскомплекта» с указанием ровно начальной максимальной цены,    от «Новогрупп» — 96,9    млн рублей и от «СК-Альянс» — 70    млн рублей.    Тогда все три заявки отклонили.    Причем заявку «СК-Альянс» — неправомерно,    сославшись на то,    что у компании якобы не было платежного обеспечения заявки.</w:t>
        <w:br/>
        <w:t>Затем «Дирекция по комплексному развитию Нижнего Приангарья» заключила контракт с «Сибтранскомплектом» по начальной максимальной цене,    согласовав это со службой по контролю за ценообразованием и размещением государственного заказа Красноярского края.    Однако на тот момент допуск СРО,    позволяющий выполнить требуемый перечень работ,    у «Сибтранскомплекта» отсутствовал.    Дирекция,    в свою очередь,    направив документы в службу,    указала,    что необходимый допуск СРО имеется.</w:t>
        <w:br/>
        <w:t>— При проверке следствия выяснилось,    что допуск все же был получен,    но в 2015    году,    а отнюдь не в 2013,    когда проводилась закупка,    — сказал заместитель руководителя Красноярского УФАС Олег Харченко.</w:t>
        <w:br/>
        <w:t>Вторая закупка — это выполнение комплекса работ по завершению строительства кабельных сооружений на Богучанской ГЭС,    ПС «Ангара» и ПС «Камала 1».    На этих торгах был только один заявитель — «Сибтранскомплект».    Стоимость контракта составила 76,3    млн рублей.</w:t>
        <w:br/>
        <w:t>Таким образом,    речь идет о двух контрактах на общую сумму 173,7    млн рублей.</w:t>
        <w:br/>
        <w:t>— При проверке выявлено,    что компания «Сибтранскомплект» перевела на счет предприятия Надежды Маршалкиной 14    миллионов рублей,    — рассказывает Харченко.    — Этот факт зафиксирован в документах компании,    а также в банковских проводках.    Эти деньги и являются той самой взяткой,    получение которой послужило причиной для возбуждения дела.</w:t>
        <w:br/>
        <w:t>Харченко уверен,    что в этом деле не обошлось без участия высоких чинов правительства края.</w:t>
        <w:br/>
        <w:t>— Субъектов в данной схеме минимум три,    — говорит Харченко,    — «Сибтранскомплект»,    Маршалкина и чиновники краевого правительства довольно высокого ранга.    К сожалению,    у следствия не стоит задача выявить этих людей и установить правомерность их действий.</w:t>
        <w:br/>
        <w:t>Напомним,    Надежда Маршалкина вступила в должность заместителя министра экономразвития края в мае 2015    года.    По контракту чиновница должна пробыть на госслужбе до 2017    года.</w:t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15-10-28    05:24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